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   5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 решению Совета депутатов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асновского сельского 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 бюджете Красновского сельского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на 2015 год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«   25  » декабря 2014 г.   №  3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 на  2015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1620"/>
        <w:gridCol w:w="6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Наименование кода поступлений в бюджет, группы, подгруппы,  статьи, подстатьи,  элемента, подвида доходов ,классификации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94"/>
        <w:gridCol w:w="1166"/>
        <w:gridCol w:w="5220"/>
        <w:gridCol w:w="1620"/>
      </w:tblGrid>
      <w:tr>
        <w:trPr>
          <w:tblHeader w:val="true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2 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1,0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2 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3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2 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2  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i w:val="false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b w:val="false"/>
                <w:bCs w:val="false"/>
                <w:i w:val="false"/>
                <w:szCs w:val="24"/>
                <w:vertAlign w:val="superscript"/>
              </w:rPr>
              <w:t>1</w:t>
            </w:r>
            <w:r>
              <w:rPr>
                <w:b w:val="false"/>
                <w:bCs w:val="false"/>
                <w:i w:val="false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83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0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5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5 03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,1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6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6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4,1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06 0602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,5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ИТОГО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49,4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ИТОГО НАЛОГОВЫЕ БЕЗ АКЦИ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78,4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6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11 05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 ,а 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 1 11 05035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 в аренду имущества, находящегося в оперативном управлении  органов управления поселений и созданных  ими учреждений (за исключением имущества 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ИТОГО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3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right="48" w:hanging="0"/>
        <w:rPr>
          <w:sz w:val="2"/>
          <w:szCs w:val="2"/>
        </w:rPr>
      </w:pPr>
      <w:r>
        <w:rPr>
          <w:rFonts w:eastAsia="Consultant;Courier New"/>
        </w:rPr>
        <w:t xml:space="preserve">                                                                                                                           </w:t>
      </w:r>
      <w:r>
        <w:rPr>
          <w:rFonts w:eastAsia="Consultant;Courier New"/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6:00Z</dcterms:created>
  <dc:creator>Технологическая станция</dc:creator>
  <dc:description/>
  <cp:keywords/>
  <dc:language>en-US</dc:language>
  <cp:lastModifiedBy>ФУМО</cp:lastModifiedBy>
  <cp:lastPrinted>2015-01-16T09:50:00Z</cp:lastPrinted>
  <dcterms:modified xsi:type="dcterms:W3CDTF">2015-01-16T05:51:00Z</dcterms:modified>
  <cp:revision>38</cp:revision>
  <dc:subject/>
  <dc:title>Приложение 6</dc:title>
</cp:coreProperties>
</file>